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nstead of You, </w:t>
      </w:r>
      <w:r>
        <w:rPr>
          <w:rFonts w:cs="Verdana" w:ascii="Verdana" w:hAnsi="Verdana"/>
          <w:sz w:val="20"/>
          <w:szCs w:val="20"/>
        </w:rPr>
        <w:t>by Stephen Dun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/>
        <w:t xml:space="preserve">I place a dead butterfly on the page, </w:t>
        <w:br/>
        <w:t xml:space="preserve">this is called starting </w:t>
        <w:br/>
        <w:t>with an image from real life.</w:t>
        <w:br/>
        <w:br/>
        <w:t>It is gold and black</w:t>
        <w:br/>
        <w:t>and, as if in some embalmer's dream,</w:t>
        <w:br/>
        <w:t>a dusting of talc on its wings.</w:t>
        <w:br/>
        <w:t>I have plans</w:t>
        <w:br/>
        <w:t>for these wings. I will not let them</w:t>
        <w:br/>
        <w:t>slip through my hands.</w:t>
        <w:br/>
        <w:t>And if anyone is worried about how</w:t>
        <w:br/>
        <w:t>the butterfly died, I'll tell them</w:t>
        <w:br/>
        <w:t xml:space="preserve">my cat swatted it out of the air, </w:t>
        <w:br/>
        <w:t xml:space="preserve">I just picked it up </w:t>
        <w:br/>
        <w:t>and brought it to this page</w:t>
        <w:br/>
        <w:t xml:space="preserve">with a notion of breathing </w:t>
        <w:br/>
        <w:t>a different life into it.  And I confess:</w:t>
        <w:br/>
        <w:t xml:space="preserve">the cat's gesture was more innocent than mine. </w:t>
        <w:br/>
        <w:br/>
        <w:t xml:space="preserve">The wings suggest nothing I want, </w:t>
        <w:br/>
        <w:t>they are so lovely</w:t>
        <w:br/>
        <w:t xml:space="preserve">I simply like the way they distract, </w:t>
        <w:br/>
        <w:t>how my eye turns away from the living-</w:t>
        <w:br/>
        <w:t>room, and the mind spins</w:t>
        <w:br/>
        <w:t>into the silliness of spring.</w:t>
        <w:br/>
        <w:t>I don't want much.</w:t>
        <w:br/>
        <w:t>Just for certain private places</w:t>
        <w:br/>
        <w:t xml:space="preserve">to remain open to me, that's all. </w:t>
        <w:br/>
        <w:t>But this is no time to get ethereal.</w:t>
        <w:br/>
        <w:t xml:space="preserve">Already, in a far corner of the page, </w:t>
        <w:br/>
        <w:t>something dark is tempting me</w:t>
        <w:br/>
        <w:t>to pull it into the poem.  One tug</w:t>
        <w:br/>
        <w:t>and it's a bat</w:t>
        <w:br/>
        <w:t>trapped in sunlight, rabid with fear.</w:t>
        <w:br/>
        <w:br/>
        <w:t xml:space="preserve">There's no way to keep the ugliness out, </w:t>
        <w:br/>
        <w:t>ever.  Drops of blood</w:t>
        <w:br/>
        <w:t>beautiful, say, on the snow,</w:t>
        <w:br/>
        <w:t>always lead to a wound.</w:t>
        <w:br/>
        <w:t>Can this stil turn out to be a love poem?</w:t>
        <w:br/>
        <w:t>Can I still pull you from the wreckage</w:t>
        <w:br/>
        <w:t>and kiss your bruises, so black and gold?</w:t>
        <w:br/>
        <w:t xml:space="preserve">Is it too late to introduce you </w:t>
        <w:br/>
        <w:t>who were always here, the watermark,</w:t>
        <w:br/>
        <w:t>the poem's secret?</w:t>
        <w:br/>
        <w:t>From the start all I wanted to explain</w:t>
        <w:br/>
        <w:t>was how things go wrong,</w:t>
        <w:br/>
        <w:t>how the heart's an empty place</w:t>
        <w:br/>
        <w:t xml:space="preserve">until it is filled, </w:t>
        <w:br/>
        <w:br/>
        <w:t xml:space="preserve">and how the darkness is forever waiting </w:t>
        <w:br/>
        <w:t>for its chance.</w:t>
        <w:br/>
        <w:t>If I have failed, know that I was trying</w:t>
        <w:br/>
        <w:t>to get to you in my own way,</w:t>
        <w:br/>
        <w:t>know that my cat never swatted a butterfly,</w:t>
        <w:br/>
        <w:t>it was I who invented and killed it,</w:t>
        <w:br/>
        <w:t>something to talk about</w:t>
        <w:br/>
        <w:t>instead of you.</w:t>
      </w:r>
    </w:p>
    <w:p>
      <w:pPr>
        <w:sectPr>
          <w:type w:val="continuous"/>
          <w:pgSz w:orient="landscape" w:w="15840" w:h="12240"/>
          <w:pgMar w:left="1152" w:right="1152" w:gutter="0" w:header="0" w:top="1152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152" w:right="1152" w:gutter="0" w:header="0" w:top="1152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ptLeft05Right05">
    <w:name w:val="Style 10 pt Left:  0.5&quot; Right:  0.5&quot;"/>
    <w:basedOn w:val="Normal"/>
    <w:qFormat/>
    <w:pPr>
      <w:ind w:left="720" w:right="75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25:00Z</dcterms:created>
  <dc:creator>Carolynn</dc:creator>
  <dc:description/>
  <dc:language>en-US</dc:language>
  <cp:lastModifiedBy>Carolynn</cp:lastModifiedBy>
  <dcterms:modified xsi:type="dcterms:W3CDTF">2008-04-22T11:27:00Z</dcterms:modified>
  <cp:revision>1</cp:revision>
  <dc:subject/>
  <dc:title>Instead of You, by Stephen Dunn</dc:title>
</cp:coreProperties>
</file>